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arboxylic acid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classes of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and reac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s of carboxylic acid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arboxylic acid derivatives are like the Muppet Dr. Teeth.  Everybody remembers Kermit the Frog, Miss Piggy and Gonzo, but nobody remembers that Dr. Teeth was the leader of The Electric Mayhem.  In the same way, nobody remembers the carboxylic acid derivatives.  Though they play an important role in the world of organic chemistry, they usually don’t get the credit they deser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carboxylic acid derivatives, this is your time to shine!  So, without further de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etting to know the carboxylic acid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can talk about what all of these molecules do, we need to know what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cid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cid halides (also known as “acyl halides”) are carboxylic acid derivatives in which the –OH part is replaced with a haloge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1:  Generic acid chlo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acid 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id halides are named by replacing the “-ic acid” part of the name with “-yl halide.”  As a result, the molecule in figure 19-2 is named ethanoyl chloride according to the IUPAC system (it’s based on ethanoic acid) and acetyl chloride in the common system (because it’s based on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2:  ethanoyl chlorid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Acid anhydr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id anhydrides are compounds in which… well, it’s probably just easier to show you what they look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3:  Generic acid anhyd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acid anhyd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id anhydrides are named by writing the first names of the two parent carboxylic acids and following it up with the word “anhydride.”  If both carboxylic acids are the same, you need only write it once.  Thus, we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4:  acetic anhydride (labeled “acetic anhydride:  common name / ethanoic anhydride:  IUPAC name”) and pentanoic anhydride (labeled as suc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Es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ters are compounds in which the acidic proton on a carboxylic acid is replaced with an alkyl group.  The general structure of an ester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5:  generic es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 e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sters are named according to the name of the alkyl group, followed by the name of the parent acid with the “-ic acid” ending replaced by “ate” for an ester.  Thus, we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6:  ethyl acetate (labeled “ethyl acetate:  common / ethyl ethanoate:  IUPAC”) and methyl benzoate (labeled as suc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yclic esters are called lactones and cyclic amides are called lact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Ami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ides (pronounced “am-id”, not “am-eyed”) are compounds in which the –OH of a carboxylic acid is replaced with –NR</w:t>
      </w:r>
      <w:r>
        <w:rPr>
          <w:rFonts w:cs="Courier New" w:ascii="Courier New" w:hAnsi="Courier New"/>
          <w:vertAlign w:val="subscript"/>
        </w:rPr>
        <w:t>2</w:t>
      </w:r>
      <w:r>
        <w:rPr>
          <w:rFonts w:cs="Courier New" w:ascii="Courier New" w:hAnsi="Courier New"/>
        </w:rPr>
        <w:t>.  Take a ga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7:  generic a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name an amide, replace the “-oic acid” part of the parent carboxylic acid name with “-amide.”  If the nitrogen atom has an additional alkyl group on it, the name of the amide has the prefix “N-[alkyl]” added to it.  Examples of this can b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8:  acetamide (labeled “acetamide:  common / ethanamide:  IUPAC”), N-methylpentanamid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formulas of the following compounds:  N,N-dimethylformamide, propyl ethanoate, propanoic anhyd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Write the names of the following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09:  a)  4-methylpentanoyl chloride   b)  3,3-dimethylhexana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ucleophilic acyl substit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f the members of the carboxylic acid family that we’re discussing in this chapter can undergo nucleophilic acyl substitutions to make new carbonyl containing compounds.  To be very general, this reaction can be characterized by the following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0:  mechanism middle p. 127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you see anything that can act as a nucleophile in the same neighborhood as a carboxylic acid derivative, think “nucleophilic acyl substit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ough the reactions may be similar for these compounds, their reactivities differ greatly.  Generally speaking, we can characterize the reactivities/stabilities of the carboxylic acid derivatives in this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1:  chart bottom p. 127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Amides are most stable because one of their resonance structures involves the donation of nitrogen’s lone pair electrons to oxygen, which stabilizes the carbony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2:  bottom drawing p. 128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Esters are the next highest in stability because oxygen can also donate electrons in the same way that nitrogen does in amides.  However, the higher electronegativity of oxygen makes this a little harder, resulting in somewhat less sta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3:  second drawing p. 128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oxygen atom in the middle of an anhydride can stabilize each carbonyl group in the same way that oxygen does in esters.  However, because there are two carbonyl groups this stabilizing effect is only half as great as in esters, making them fairly reac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4:  third drawing p. 128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Acid halides are the least stable because the halogens have high electronegativity and draw electrons away from the carbonyl.  This helps to activate the carbonyl, making it most receptive to nucleophilic att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5:  top drawing p. 128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So, what does this chart </w:t>
      </w:r>
      <w:r>
        <w:rPr>
          <w:rFonts w:cs="Courier New" w:ascii="Courier New" w:hAnsi="Courier New"/>
          <w:i/>
        </w:rPr>
        <w:t>really</w:t>
      </w:r>
      <w:r>
        <w:rPr>
          <w:rFonts w:cs="Courier New" w:ascii="Courier New" w:hAnsi="Courier New"/>
        </w:rPr>
        <w:t xml:space="preserve"> mean?  What it means is that it’s generally possible to convert the more active carboxylic acid derivatives into the less active carboxylic acid derivatives, but may not be possible to go from less reactive to more reactive.</w:t>
      </w:r>
    </w:p>
    <w:p>
      <w:pPr>
        <w:pStyle w:val="Normal"/>
        <w:tabs>
          <w:tab w:val="clear" w:pos="720"/>
          <w:tab w:val="left" w:pos="2768" w:leader="none"/>
        </w:tabs>
        <w:rPr>
          <w:rFonts w:ascii="Courier New" w:hAnsi="Courier New" w:cs="Courier New"/>
        </w:rPr>
      </w:pPr>
      <w:r>
        <w:rPr>
          <w:rFonts w:cs="Courier New" w:ascii="Courier New" w:hAnsi="Courier New"/>
        </w:rPr>
        <w:tab/>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other way to think about the relative reactivities of carboxylic acid derivatives is in terms of the basicity of the leaving group, L.  For example, when an acid chloride reacts, the leaving group is a chloride ion and when an anhydride reacts, the leaving group is a carboxylate ion.  The chloride ion is a weaker base than the carboxylate ion, and so it is a better leaving group.  Therefore, the acid chloride is more reactive.  The same trend follows for the rest of the carboxylic acid derivatives, the weaker the base, the better it is as a leaving grou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actions of carboxylic acid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some of the reactions of the carboxylic acid family.  As you have probably already guessed from what I said a page or so ago, nucleophilic substitutions will be highly represented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olysis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rboxylic acid derivatives can all be converted into their parent carboxylic acids through a reaction with water.  Acid halides and acid anhydrides both react readily with water according to the general reaction in 19-16, where L denotes the leaving group on the acid derivat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9fig16:  RCOL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O) RCOOH + H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Esters react more slowly with water, requiring either an acid or base catalyst for the reaction to proceed.  The mechanism for the acid catalyzed hydrolysis is exactly the reverse as that for the Fischer esterification reaction we learned about in Chapter 18.  The base-promoted hydrolysis of esters is called saponification, which is the process that takes place in soap making.  The mechanism for saponification is shown below using methyl acetate as the e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9fig17:  Saponification mechanism p. 131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aponifications frequently take place in animal fats after death, resulting in the formation of a soapy compound known as adipocere.  For more information about this process, there are many creepy websites chock full of disturbing information on the sub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ased on what we know about mechanisms of this type, there shouldn’t really be anything terribly unusual about it.  Note that the final product isn’t a carboxylic acid itself (the reaction conditions are too basic for the carboxylic acid to hold onto its proton) but rather the carboxylate ion.  To regenerate the carboxylic acid, one need only add a strong acid such as H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mides are more stable than esters, even stronger reaction conditions involving heat are required for their hydrolysis.  The mechanism for this process is similar to that of ester hydrolysis.  One example of an amide hydrolysis is the acid-catalyzed hydrolysis of propanamide to form propano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9fig18:  reaction shown 3</w:t>
      </w:r>
      <w:r>
        <w:rPr>
          <w:rFonts w:cs="Courier New" w:ascii="Courier New" w:hAnsi="Courier New"/>
          <w:i/>
          <w:vertAlign w:val="superscript"/>
        </w:rPr>
        <w:t>rd</w:t>
      </w:r>
      <w:r>
        <w:rPr>
          <w:rFonts w:cs="Courier New" w:ascii="Courier New" w:hAnsi="Courier New"/>
          <w:i/>
        </w:rPr>
        <w:t xml:space="preserve"> from bottom p. 13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Just like with esters, when amides are hydrolyzed under basic conditions, the carboxylate ion is formed as the product, which can then be protonated with an acid to convert it to the carboxyl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sterific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id halides can be converted into esters by combining them with alcoh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9fig19:  benzoyl chloride + methanol </w:t>
      </w:r>
      <w:r>
        <w:rPr>
          <w:rFonts w:eastAsia="Wingdings" w:cs="Wingdings" w:ascii="Wingdings" w:hAnsi="Wingdings"/>
          <w:i/>
        </w:rPr>
        <w:t></w:t>
      </w:r>
      <w:r>
        <w:rPr>
          <w:rFonts w:cs="Courier New" w:ascii="Courier New" w:hAnsi="Courier New"/>
          <w:i/>
        </w:rPr>
        <w:t xml:space="preserve"> methyl benzoate + HCl (top 13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acid anhydrides react with alcohols, there are two products:  The ester resulting from the nucleophilic attack of the alcohol and a carboxylic acid.  This is shown below in the reaction of benzyl alcohol with acetic anhydr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9fig20:  benzyl alcohol + acetic anhydride </w:t>
      </w:r>
      <w:r>
        <w:rPr>
          <w:rFonts w:eastAsia="Wingdings" w:cs="Wingdings" w:ascii="Wingdings" w:hAnsi="Wingdings"/>
          <w:i/>
        </w:rPr>
        <w:t></w:t>
      </w:r>
      <w:r>
        <w:rPr>
          <w:rFonts w:cs="Courier New" w:ascii="Courier New" w:hAnsi="Courier New"/>
          <w:i/>
        </w:rPr>
        <w:t xml:space="preserve"> benzyl acetate and acet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cetic anhydride is a common reagent used in converting alcohols to es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Even esters can get into the esterification game.  When an ester is combined with an alcohol in the presence of an acid catalyst, another ester will be formed.  This process is known as transesterific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9fig21:  methyl benzoate </w:t>
      </w:r>
      <w:r>
        <w:rPr>
          <w:rFonts w:eastAsia="Wingdings 3" w:cs="Wingdings 3" w:ascii="Wingdings 3" w:hAnsi="Wingdings 3"/>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ethanol) ethyl benzoate + m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amides are so stable and alcohols are weak nucleophiles, alcohols cannot be used to convert amides into es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Describe how to make ethyl ethanoate from acetic anhydride using what you’ve learne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d)  Formation of amide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When either acid halides or acid anhydrides are combined with ammonia or amines, the corresponding amide is formed.  We can see an example of this in the reaction of butanoyl chloride with dimethylamine:</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pPr>
      <w:r>
        <w:rPr>
          <w:rFonts w:cs="Courier New" w:ascii="Courier New" w:hAnsi="Courier New"/>
          <w:i/>
        </w:rPr>
        <w:t xml:space="preserve">***Insert 19fig22:  butanoyl chloride </w:t>
      </w:r>
      <w:r>
        <w:rPr>
          <w:rFonts w:eastAsia="Wingdings" w:cs="Wingdings" w:ascii="Wingdings" w:hAnsi="Wingdings"/>
          <w:i/>
        </w:rPr>
        <w:t></w:t>
      </w:r>
      <w:r>
        <w:rPr>
          <w:rFonts w:cs="Courier New" w:ascii="Courier New" w:hAnsi="Courier New"/>
          <w:i/>
        </w:rPr>
        <w:t xml:space="preserve"> (2 dimethylamine) N,N-dimethylbutanamide + dimethylammonium chloride***</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When acid halides and acid anhydrides react with amines or ammonia to form amides, two equivalents of the amine are needed.  One equivalent is used to form the amide and the second equivalent is used to neutralize the byproduct, which is acidic.  In the case of acid halides the byproduct is HX, and in the case of acid anhydrides the byproduct is a carboxylic acid.</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i/>
        </w:rPr>
        <w:t>***Insert 19fig23:  Reactions of both HCl and a carboxylic acid with ammonia to form the corresponding salts ***</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Because esters are more stable than either acid anhydrides or acid halides, they react more slowly in these reaction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d)  Grignard addition to ester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Going waaaay back to chapter 13 (or less far back to chapter 17 where there is more detail), you may remember that Grignard reagents react with ketones to form alcohols.  In case you don’t remember that, here’s a handy picture to refresh your memory:</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i/>
        </w:rPr>
        <w:t>***Insert 19fig24:  Same as 13fig06 ***</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 xml:space="preserve">If we add two equivalents of a Grignard reagent to an ester, it is converted into an alcohol.  Initially, the ester is converted to a ketone after the first Grignard reagent adds.  Then, this ketone will be converted into an alcohol, just as we saw in the reaction above.  You might be thinking, why can’t we just add one equivalent and stop the reaction at the ketone?  Well, ketones are much more reactive than esters, so as soon as the ketone forms, it immediately reacts with the Grignard reagent.  It’s uncontrollable.  Because this process involves two Grignard additions, we need twice as much Grignard reagent to make this reaction occur completely. </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Insert 19fig25:  The Grignard mechanism middle p. 136 kj note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You probably won’t be terribly surprised by the mechanism for this reaction, as it’s pretty much a combination of two mechanisms you’ve already learned.  Notice, the first Grignard addition to the ester is simply a nucleophilic acyl substitution, the same as in figure 19-10.  The second Grignard addition to the ketone is the same thing that you learned in chapter 17(figure 17-15, to be precise).</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 xml:space="preserve">Here’s another example of a reaction of an ester with a Grignard reagent.  </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pPr>
      <w:r>
        <w:rPr>
          <w:rFonts w:cs="Courier New" w:ascii="Courier New" w:hAnsi="Courier New"/>
          <w:i/>
        </w:rPr>
        <w:t xml:space="preserve">***Insert 19fig26:  ethyl butanoate </w:t>
      </w:r>
      <w:r>
        <w:rPr>
          <w:rFonts w:eastAsia="Wingdings" w:cs="Wingdings" w:ascii="Wingdings" w:hAnsi="Wingdings"/>
          <w:i/>
        </w:rPr>
        <w:t></w:t>
      </w:r>
      <w:r>
        <w:rPr>
          <w:rFonts w:cs="Courier New" w:ascii="Courier New" w:hAnsi="Courier New"/>
          <w:i/>
        </w:rPr>
        <w:t xml:space="preserve"> (1.  2 phenyl Grignard, ether / 2.  HCl, H</w:t>
      </w:r>
      <w:r>
        <w:rPr>
          <w:rFonts w:cs="Courier New" w:ascii="Courier New" w:hAnsi="Courier New"/>
          <w:i/>
          <w:vertAlign w:val="subscript"/>
        </w:rPr>
        <w:t>2</w:t>
      </w:r>
      <w:r>
        <w:rPr>
          <w:rFonts w:cs="Courier New" w:ascii="Courier New" w:hAnsi="Courier New"/>
          <w:i/>
        </w:rPr>
        <w:t>O) 1,1-diphenyl-1-butanol (this is near the bottom of p. 136)***</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i/>
          <w:i/>
        </w:rPr>
      </w:pPr>
      <w:r>
        <w:rPr>
          <w:rFonts w:cs="Courier New" w:ascii="Courier New" w:hAnsi="Courier New"/>
          <w:i/>
        </w:rPr>
        <w:t>***Insert You’ve Got Problem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b/>
          <w:b/>
        </w:rPr>
      </w:pPr>
      <w:r>
        <w:rPr>
          <w:rFonts w:cs="Courier New" w:ascii="Courier New" w:hAnsi="Courier New"/>
          <w:b/>
        </w:rPr>
        <w:t>You’ve Got Problems</w:t>
      </w:r>
    </w:p>
    <w:p>
      <w:pPr>
        <w:pStyle w:val="Normal"/>
        <w:tabs>
          <w:tab w:val="clear" w:pos="720"/>
          <w:tab w:val="left" w:pos="996" w:leader="none"/>
        </w:tabs>
        <w:rPr>
          <w:rFonts w:ascii="Courier New" w:hAnsi="Courier New" w:cs="Courier New"/>
          <w:b/>
          <w:b/>
        </w:rPr>
      </w:pPr>
      <w:r>
        <w:rPr>
          <w:rFonts w:cs="Courier New" w:ascii="Courier New" w:hAnsi="Courier New"/>
          <w:b/>
        </w:rPr>
      </w:r>
    </w:p>
    <w:p>
      <w:pPr>
        <w:pStyle w:val="Normal"/>
        <w:tabs>
          <w:tab w:val="clear" w:pos="720"/>
          <w:tab w:val="left" w:pos="996" w:leader="none"/>
        </w:tabs>
        <w:rPr/>
      </w:pPr>
      <w:r>
        <w:rPr>
          <w:rFonts w:cs="Courier New" w:ascii="Courier New" w:hAnsi="Courier New"/>
        </w:rPr>
        <w:t>Problem 4:  Write the product for the reaction of ethyl acetate with CH</w:t>
      </w:r>
      <w:r>
        <w:rPr>
          <w:rFonts w:cs="Courier New" w:ascii="Courier New" w:hAnsi="Courier New"/>
          <w:vertAlign w:val="subscript"/>
        </w:rPr>
        <w:t>3</w:t>
      </w:r>
      <w:r>
        <w:rPr>
          <w:rFonts w:cs="Courier New" w:ascii="Courier New" w:hAnsi="Courier New"/>
        </w:rPr>
        <w:t>MgBr.</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End You’ve Got Problem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d)  Reduction reaction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In chapter 18 we saw how carboxylic acids can be reduced to form alcohols.  Because, after all, esters and carboxylic acids are in the same family, we can get them to play along and react in the same way.</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Esters can be reduced by lithium aluminum hydride to form primary alcohol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Insert 19fig27:  Second rxn p. 137***</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i/>
        </w:rPr>
        <w:t>***Insert The Mole Say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b/>
          <w:b/>
        </w:rPr>
      </w:pPr>
      <w:r>
        <w:rPr>
          <w:rFonts w:cs="Courier New" w:ascii="Courier New" w:hAnsi="Courier New"/>
          <w:b/>
        </w:rPr>
        <w:t>The Mole Says</w:t>
      </w:r>
    </w:p>
    <w:p>
      <w:pPr>
        <w:pStyle w:val="Normal"/>
        <w:tabs>
          <w:tab w:val="clear" w:pos="720"/>
          <w:tab w:val="left" w:pos="996" w:leader="none"/>
        </w:tabs>
        <w:rPr>
          <w:rFonts w:ascii="Courier New" w:hAnsi="Courier New" w:cs="Courier New"/>
          <w:b/>
          <w:b/>
        </w:rPr>
      </w:pPr>
      <w:r>
        <w:rPr>
          <w:rFonts w:cs="Courier New" w:ascii="Courier New" w:hAnsi="Courier New"/>
          <w:b/>
        </w:rPr>
      </w:r>
    </w:p>
    <w:p>
      <w:pPr>
        <w:pStyle w:val="Normal"/>
        <w:tabs>
          <w:tab w:val="clear" w:pos="720"/>
          <w:tab w:val="left" w:pos="996" w:leader="none"/>
        </w:tabs>
        <w:rPr/>
      </w:pPr>
      <w:r>
        <w:rPr>
          <w:rFonts w:cs="Courier New" w:ascii="Courier New" w:hAnsi="Courier New"/>
        </w:rPr>
        <w:t>Sodium borohydride (NaBH</w:t>
      </w:r>
      <w:r>
        <w:rPr>
          <w:rFonts w:cs="Courier New" w:ascii="Courier New" w:hAnsi="Courier New"/>
          <w:vertAlign w:val="subscript"/>
        </w:rPr>
        <w:t>4</w:t>
      </w:r>
      <w:r>
        <w:rPr>
          <w:rFonts w:cs="Courier New" w:ascii="Courier New" w:hAnsi="Courier New"/>
        </w:rPr>
        <w:t>) is not a strong enough reducing agent to convert esters to primary alcohols.  This comes in handy in compounds that contain both aldehyde and ester functionality because NaBH</w:t>
      </w:r>
      <w:r>
        <w:rPr>
          <w:rFonts w:cs="Courier New" w:ascii="Courier New" w:hAnsi="Courier New"/>
          <w:vertAlign w:val="subscript"/>
        </w:rPr>
        <w:t>4</w:t>
      </w:r>
      <w:r>
        <w:rPr>
          <w:rFonts w:cs="Courier New" w:ascii="Courier New" w:hAnsi="Courier New"/>
        </w:rPr>
        <w:t xml:space="preserve"> can selectively be used to reduce the aldehyde while leaving the ester untouched.</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End The Mole Say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Likewise, amides can be reduced to amines using lithium aluminum hydride.  Depending on the amide, the product may be a 1º, 2º or 3º amine:</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pPr>
      <w:r>
        <w:rPr>
          <w:rFonts w:cs="Courier New" w:ascii="Courier New" w:hAnsi="Courier New"/>
          <w:i/>
        </w:rPr>
        <w:t>***Insert 19fig28:  2</w:t>
      </w:r>
      <w:r>
        <w:rPr>
          <w:rFonts w:cs="Courier New" w:ascii="Courier New" w:hAnsi="Courier New"/>
          <w:i/>
          <w:vertAlign w:val="superscript"/>
        </w:rPr>
        <w:t>nd</w:t>
      </w:r>
      <w:r>
        <w:rPr>
          <w:rFonts w:cs="Courier New" w:ascii="Courier New" w:hAnsi="Courier New"/>
          <w:i/>
        </w:rPr>
        <w:t xml:space="preserve"> to last rxn p. 137***</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i/>
          <w:i/>
        </w:rPr>
      </w:pPr>
      <w:r>
        <w:rPr>
          <w:rFonts w:cs="Courier New" w:ascii="Courier New" w:hAnsi="Courier New"/>
          <w:i/>
        </w:rPr>
        <w:t>***Insert You’ve Got Problem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b/>
          <w:b/>
        </w:rPr>
      </w:pPr>
      <w:r>
        <w:rPr>
          <w:rFonts w:cs="Courier New" w:ascii="Courier New" w:hAnsi="Courier New"/>
          <w:b/>
        </w:rPr>
        <w:t>You’ve Got Problems</w:t>
      </w:r>
    </w:p>
    <w:p>
      <w:pPr>
        <w:pStyle w:val="Normal"/>
        <w:tabs>
          <w:tab w:val="clear" w:pos="720"/>
          <w:tab w:val="left" w:pos="996" w:leader="none"/>
        </w:tabs>
        <w:rPr>
          <w:rFonts w:ascii="Courier New" w:hAnsi="Courier New" w:cs="Courier New"/>
          <w:b/>
          <w:b/>
        </w:rPr>
      </w:pPr>
      <w:r>
        <w:rPr>
          <w:rFonts w:cs="Courier New" w:ascii="Courier New" w:hAnsi="Courier New"/>
          <w:b/>
        </w:rPr>
      </w:r>
    </w:p>
    <w:p>
      <w:pPr>
        <w:pStyle w:val="Normal"/>
        <w:tabs>
          <w:tab w:val="clear" w:pos="720"/>
          <w:tab w:val="left" w:pos="996" w:leader="none"/>
        </w:tabs>
        <w:rPr/>
      </w:pPr>
      <w:r>
        <w:rPr>
          <w:rFonts w:cs="Courier New" w:ascii="Courier New" w:hAnsi="Courier New"/>
        </w:rPr>
        <w:t>Problem 5:  If I wanted to make N,N-diethylformamide, what amine would I use as one of my starting material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i/>
          <w:i/>
        </w:rPr>
      </w:pPr>
      <w:r>
        <w:rPr>
          <w:rFonts w:cs="Courier New" w:ascii="Courier New" w:hAnsi="Courier New"/>
          <w:i/>
        </w:rPr>
        <w:t>***End You’ve Got Problems***</w:t>
      </w:r>
    </w:p>
    <w:p>
      <w:pPr>
        <w:pStyle w:val="Normal"/>
        <w:tabs>
          <w:tab w:val="clear" w:pos="720"/>
          <w:tab w:val="left" w:pos="996" w:leader="none"/>
        </w:tabs>
        <w:rPr>
          <w:rFonts w:ascii="Courier New" w:hAnsi="Courier New" w:cs="Courier New"/>
          <w:i/>
          <w:i/>
        </w:rPr>
      </w:pPr>
      <w:r>
        <w:rPr>
          <w:rFonts w:cs="Courier New" w:ascii="Courier New" w:hAnsi="Courier New"/>
          <w:i/>
        </w:rPr>
      </w:r>
    </w:p>
    <w:p>
      <w:pPr>
        <w:pStyle w:val="Normal"/>
        <w:tabs>
          <w:tab w:val="clear" w:pos="720"/>
          <w:tab w:val="left" w:pos="996" w:leader="none"/>
        </w:tabs>
        <w:rPr>
          <w:rFonts w:ascii="Courier New" w:hAnsi="Courier New" w:cs="Courier New"/>
        </w:rPr>
      </w:pPr>
      <w:r>
        <w:rPr>
          <w:rFonts w:cs="Courier New" w:ascii="Courier New" w:hAnsi="Courier New"/>
        </w:rPr>
        <w:t>(d)  The Least You Need to Know</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pPr>
      <w:r>
        <w:rPr>
          <w:rFonts w:cs="Courier New" w:ascii="Courier New" w:hAnsi="Courier New"/>
        </w:rPr>
        <w:t>[1b]  Acid halides, acid anhydrides, esters and amides are all carboxylic acid derivatives and have names derived from the carboxylic acid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1b]  The order of stability for the carboxylic acid derivatives are (from highest to lowest):  amides &gt; esters &gt; acid anhydrides &gt; acid halide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1b]  The order of reactivity for the carboxylic acid derivatives are (from lowest to highest):  amides &lt; esters &lt; acid anhydrides &lt; acid halide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1b]  Carboxylic acid derivatives take part in a variety of nucleophilic acyl substitution reactions.</w:t>
      </w:r>
    </w:p>
    <w:p>
      <w:pPr>
        <w:pStyle w:val="Normal"/>
        <w:tabs>
          <w:tab w:val="clear" w:pos="720"/>
          <w:tab w:val="left" w:pos="996" w:leader="none"/>
        </w:tabs>
        <w:rPr>
          <w:rFonts w:ascii="Courier New" w:hAnsi="Courier New" w:cs="Courier New"/>
        </w:rPr>
      </w:pPr>
      <w:r>
        <w:rPr>
          <w:rFonts w:cs="Courier New" w:ascii="Courier New" w:hAnsi="Courier New"/>
        </w:rPr>
      </w:r>
    </w:p>
    <w:p>
      <w:pPr>
        <w:pStyle w:val="Normal"/>
        <w:tabs>
          <w:tab w:val="clear" w:pos="720"/>
          <w:tab w:val="left" w:pos="996" w:leader="none"/>
        </w:tabs>
        <w:rPr>
          <w:rFonts w:ascii="Courier New" w:hAnsi="Courier New" w:cs="Courier New"/>
        </w:rPr>
      </w:pPr>
      <w:r>
        <w:rPr>
          <w:rFonts w:cs="Courier New" w:ascii="Courier New" w:hAnsi="Courier New"/>
        </w:rPr>
        <w:t>[1b]  Amides and esters can be reduced by LiAlH</w:t>
      </w:r>
      <w:r>
        <w:rPr>
          <w:rFonts w:cs="Courier New" w:ascii="Courier New" w:hAnsi="Courier New"/>
          <w:vertAlign w:val="subscript"/>
        </w:rPr>
        <w:t>4</w:t>
      </w:r>
      <w:r>
        <w:rPr>
          <w:rFonts w:cs="Courier New" w:ascii="Courier New" w:hAnsi="Courier New"/>
        </w:rPr>
        <w:t xml:space="preserve"> to form amines and alcohols, respectiv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59:00Z</dcterms:created>
  <dc:creator>Ian Guch</dc:creator>
  <dc:description/>
  <dc:language>en-US</dc:language>
  <cp:lastModifiedBy>Kjirsten Wayman</cp:lastModifiedBy>
  <cp:lastPrinted>2007-07-24T17:16:00Z</cp:lastPrinted>
  <dcterms:modified xsi:type="dcterms:W3CDTF">2007-10-03T10:04:00Z</dcterms:modified>
  <cp:revision>9</cp:revision>
  <dc:subject/>
  <dc:title>(a)  Chapter 19</dc:title>
</cp:coreProperties>
</file>